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  <w:shd w:fill="0C0C0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9 July 2010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3023235" cy="1052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54" t="48563" r="18227" b="14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tcBorders/>
            <w:shd w:fill="E600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John Willcock College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369"/>
        <w:gridCol w:w="2814"/>
        <w:gridCol w:w="635"/>
        <w:gridCol w:w="649"/>
      </w:tblGrid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Session 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resented by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ll day sessions</w:t>
            </w:r>
          </w:p>
        </w:tc>
        <w:tc>
          <w:tcPr>
            <w:tcW w:w="2814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 day</w:t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st Steps Speaking and Listening – Day 1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dith Duff – Geraldton P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teachers - </w:t>
            </w:r>
            <w:r>
              <w:rPr>
                <w:rFonts w:cs="Calibri" w:ascii="Calibri" w:hAnsi="Calibri"/>
                <w:sz w:val="20"/>
                <w:szCs w:val="20"/>
              </w:rPr>
              <w:t>Off site at Mt Tarcoola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iana Purba Barnard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Wonder of Youth – Geraldton Regional Community Education Centre </w:t>
            </w:r>
            <w:r>
              <w:rPr>
                <w:rFonts w:cs="Calibri" w:ascii="Calibri" w:hAnsi="Calibri"/>
                <w:sz w:val="20"/>
                <w:szCs w:val="20"/>
              </w:rPr>
              <w:t>Resilience, the Brain and Adolescence -  suitable for K-12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enny Allen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Literacy</w:t>
            </w:r>
          </w:p>
        </w:tc>
        <w:tc>
          <w:tcPr>
            <w:tcW w:w="281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m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m</w:t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uided Reading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cki Briggs – Central Offic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ctical literacy ideas for K, P and 1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e Ashworth and Alison Watt Waggrakine P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hancing literacy in Aboriginal Students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tsy Konisberg – Central Offic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ech and Language team - Early Years- Junior Primary (K-3)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helley Blakers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eech and Language team - Primary (4-7) and Secondary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borah Silverlock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ing communication systems in the classroom, key word signing, PECS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asta Abbot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ools for teaching the global dimension – Primary Teachers </w:t>
            </w:r>
          </w:p>
        </w:tc>
        <w:tc>
          <w:tcPr>
            <w:tcW w:w="31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ella Flynn - One World Centr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ools for teaching the global dimension - secondary teachers (particularly Society and Environment, English and Science) </w:t>
            </w:r>
          </w:p>
        </w:tc>
        <w:tc>
          <w:tcPr>
            <w:tcW w:w="31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ella Flynn - One World Centr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umeracy</w:t>
            </w:r>
          </w:p>
        </w:tc>
        <w:tc>
          <w:tcPr>
            <w:tcW w:w="281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re we still investigating mathematics? </w:t>
            </w:r>
            <w:bookmarkStart w:id="0" w:name="OLE_LINK4"/>
            <w:bookmarkStart w:id="1" w:name="OLE_LINK3"/>
            <w:r>
              <w:rPr>
                <w:rFonts w:cs="Calibri" w:ascii="Calibri" w:hAnsi="Calibri"/>
                <w:b/>
                <w:sz w:val="20"/>
                <w:szCs w:val="20"/>
              </w:rPr>
              <w:t>(Secondary)</w:t>
            </w:r>
            <w:bookmarkEnd w:id="0"/>
            <w:bookmarkEnd w:id="1"/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k O’Brien – MAW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operative learning in the maths classroom (Secondary)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k O’Brien – MAW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-Algebra - Developing Algebraic Thinking in Young Children K-3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becca Jeffery – MAWA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ental strategies in mathematics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chaela Wrigh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ategies for engaging students in mathematics (P-12)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ta Beutel  CMS tea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3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formation and Communication Technologie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nline Teaching and Learning Systems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k Lang – OTLS tea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crosoft Innovative Schools – Partners in Learning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s Turner, Jared Lawson &amp; Kellie Hunter - Waggrakin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ctroboard – interactive whiteboards in the classroom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ellie Rose - Wooldridge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ebster Interactive White Boards in the classroom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oldridge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tostory – Durack Institute of Technology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anda Silvest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vie Maker – Durack Institute of Technology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anda Silvest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E l ARTS l SCIENCE l S&amp;E</w:t>
            </w:r>
          </w:p>
        </w:tc>
        <w:tc>
          <w:tcPr>
            <w:tcW w:w="281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tive After School coaching clinic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am Dehrig - AAS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 teachers network meeting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eigh Murdoch – Waggrakine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ouch Football Coaching Clinic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ris Richardson - Touch Wes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usic specialist network meeting and music ideas sharing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en Gadsby – Waggrakine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estioning skills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anette Roberts – DO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grating Asia Education through Literacy and S&amp;E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cky Vitali – Central Offic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Leadership and whole school</w:t>
            </w:r>
          </w:p>
        </w:tc>
        <w:tc>
          <w:tcPr>
            <w:tcW w:w="2814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ental and Community Engagement Program - Principal Information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nny Kniveto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ional Curriculum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chard Lobb – Central Offic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sessment - Introduction to data suites – level 1</w:t>
            </w:r>
          </w:p>
        </w:tc>
        <w:tc>
          <w:tcPr>
            <w:tcW w:w="31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son Croft and Nigel Wakefiel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sessment - Advanced analysis – level 2</w:t>
            </w:r>
          </w:p>
        </w:tc>
        <w:tc>
          <w:tcPr>
            <w:tcW w:w="31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son Croft and Nigel Wakefiel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hole School Behaviour Management Planning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ta Beute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General areas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ransition and career development at a younger age – ie Yr 6 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eraldton Regional Community Education Centre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mel Starcevic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ur Story – for AIEOs and EAs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rion Baumgarten – DO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COT renewal of provisional members information session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ylie Butler - WACO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rars and school officers networking and PD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 Killen – District Offic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EP – AIEO workshop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ni Forres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rcles of influence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haplain, Eric Behiels – GSC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storative Justice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sych team – Gary William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Youth mental Health Strategy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sych team – Erin Prat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mer Classrooms  - A Guide to Working with Traumatised Children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sych team – Jacqui Cont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 introduction to Basic First Aid – asthma, epilepsy, diabetes and more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eb Muscio – GSC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phalaxis training 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arn the steps to manage anaphalaxis at school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nice – Population Healt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ssertiveness for women 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y Franklin – SSTUW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eeping our workplace saf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STUWA, Behaviour Directorate and Police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sse Taylor, Joy Barrett, Sergeant Katrina McKenn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sual supports – making auditory information visual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e Shingleton – CIS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emporary understandings of Autistic disorder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ellie Luxfor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roaches to Autistic Disorder: Which approach? Navigating the maze</w:t>
            </w:r>
          </w:p>
        </w:tc>
        <w:tc>
          <w:tcPr>
            <w:tcW w:w="2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ellie Luxfor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dmsonormal">
    <w:name w:val="3dmsonormal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38:00Z</dcterms:created>
  <dc:creator>DET</dc:creator>
  <dc:description/>
  <cp:keywords/>
  <dc:language>en-US</dc:language>
  <cp:lastModifiedBy>Lis Turner</cp:lastModifiedBy>
  <dcterms:modified xsi:type="dcterms:W3CDTF">2010-05-17T04:02:00Z</dcterms:modified>
  <cp:revision>14</cp:revision>
  <dc:subject/>
  <dc:title>Presenter</dc:title>
</cp:coreProperties>
</file>